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615022972"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81424317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01799768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5434789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9350692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93508636"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25875269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869115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27766941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4188389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048386022"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56206252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29514316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4868716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05520163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400494934"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775523171"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